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31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</w:t>
        <w:tab/>
        <w:t>What is Computer Software? Why is it important? Explain the impact of software on our society and c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  <w:tab/>
        <w:t>Define software metrics. Why is it important and what are the steps involv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“The activities in a requirements analysis process are highly interactive with continual feedback from each activity to the other activities”. Explain the validity of this state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>Differentiate between Object Oriented Analysis (OOA) and Data Model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following terms in Data Modeling with an example for each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(i) Naming attributes   (ii) Descriptive attributes   (iii) Reference attribu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State and explain the fundamental concepts that are applicable to all softwar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>State and explain user interface evaluation cyc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rite short notes on the Interface Stand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about the automated tools used in software maintenance. </w:t>
      </w:r>
    </w:p>
    <w:p>
      <w:pPr>
        <w:pStyle w:val="Normal"/>
        <w:ind w:left="720" w:hanging="480"/>
        <w:jc w:val="both"/>
        <w:rPr/>
      </w:pPr>
      <w:r>
        <w:rPr/>
        <w:t xml:space="preserve"> </w:t>
      </w:r>
      <w:r>
        <w:rPr/>
        <w:t>b)</w:t>
        <w:tab/>
        <w:t xml:space="preserve">Discuss the software metrics that can be applied to the qualitative assessment of software quality and the side effects that occur during maintenance phas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Why is completeness more difficult to achieve as the abstraction level increases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y interactivity must increase if completeness is to increase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differences between restructuring and forward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  <w:tab/>
        <w:t>Explain in detail about software cri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software project metrics with a real time exampl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raw a Data Flow Diagram modeling the data processing involved when a customer withdraws cash from an ATM machi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>What are Entity-Relationship (E-R) diagrams? How E-R notation is useful for data modeling?</w:t>
      </w:r>
    </w:p>
    <w:p>
      <w:pPr>
        <w:pStyle w:val="Normal"/>
        <w:ind w:left="720" w:hanging="600"/>
        <w:jc w:val="both"/>
        <w:rPr/>
      </w:pPr>
      <w:r>
        <w:rPr/>
        <w:t xml:space="preserve">  </w:t>
      </w:r>
      <w:r>
        <w:rPr/>
        <w:t xml:space="preserve">b) </w:t>
        <w:tab/>
        <w:t>What are the common characteristics and differences in different requirement analysis techniqu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clearly with an example what is meant by Implementation Detail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State and explain the different models that come into play when a Human-Computer Interface (HCI) is to be design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design issues to be considered in user interface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basis path testing technique in detail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rite a note on validation tes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in detail about a software re-engineering process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  <w:tab/>
        <w:t>Give a generic view of software engineering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  <w:tab/>
        <w:t>Compare the direct and indirect measures of software engineer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why, for large systems development, it is recommended that the prototypes should be throw-away prototyp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hat is Jackson System Development (JSD)? Explain the different steps applied by analyst to conduct JSD with an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Differentiate between Transform analysis and Transaction analysis with suitable examples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 xml:space="preserve">b) </w:t>
        <w:tab/>
        <w:t>Clearly indicate the similarities and differences between Object Oriented Design (OOD) and Structured Desig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State and explain different categories of Human-Computer Interface design guidelin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software quality assura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 xml:space="preserve">Explain the factors that affect software quality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480"/>
        <w:jc w:val="both"/>
        <w:rPr/>
      </w:pPr>
      <w:r>
        <w:rPr/>
        <w:t xml:space="preserve">Explain the concept of software re-engineerin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Explain about software restructuring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economics of re-engineering. 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 xml:space="preserve">Explain about reverse engineering user interf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</w:t>
        <w:tab/>
        <w:t>What do you mean by software engineering? Explain the software engineering layers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  <w:tab/>
        <w:t>Describe the difference between process and project metric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examples of scenarios in which you would recommend the use of prototyping as a means of validating system requireme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Warnier Diagrams and DSSD approach with an example to ea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>What are the goals of the user interface desig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clearly how effective modular design can be achiev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early distinguish between Object Oriented Analysis (OOA) and Object Oriented Design (OOD) in terms of the deliverables in each process. Outline the generic components of the OOD mod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Distinguish between reverse engineering and re-engineering process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characteristics, components and applications of a good quality soft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lpha and beta testing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tress Testing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ression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6:52:00Z</dcterms:created>
  <dc:creator>user4</dc:creator>
  <dc:description/>
  <dc:language>en-US</dc:language>
  <cp:lastModifiedBy>DE</cp:lastModifiedBy>
  <dcterms:modified xsi:type="dcterms:W3CDTF">2004-01-10T11:24:00Z</dcterms:modified>
  <cp:revision>33</cp:revision>
  <dc:subject/>
  <dc:title/>
</cp:coreProperties>
</file>